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60909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42324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57261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82879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53895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47164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87101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67124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