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05012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69252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42892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84904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