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270728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0812267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