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740450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2627392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5811355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