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71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99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136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640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052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876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46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69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53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06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23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65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85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