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103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144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670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802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507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507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24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24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885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338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13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6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765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