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78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5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8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286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1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15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78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92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33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26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285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42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87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