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30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573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994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910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7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98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62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95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95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26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33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2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04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239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