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919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651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123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80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99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66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022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278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852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50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11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712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934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695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337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987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28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