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992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439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083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462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304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484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889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505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473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819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470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410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681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564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795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