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698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915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621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9246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254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0588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199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882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6839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9645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740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067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0481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632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007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580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8655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