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53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7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25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4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0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9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00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314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55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44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8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42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202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80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703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