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9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37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20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258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34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30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74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73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588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5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5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76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1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