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3801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1868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1190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9982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2531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7413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379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9870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8647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2760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320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444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5133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8340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7798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0097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0428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