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500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123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229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1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15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266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503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804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932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148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763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11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39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455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336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