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170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49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676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846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988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526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6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746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980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750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916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85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262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10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223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964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400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