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133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924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7526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384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6873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21160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3068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904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6282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94934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943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917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6955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207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433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