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8068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2121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489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7902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261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529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53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679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4993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5416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772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380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724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5759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2903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7768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7704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