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419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219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749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111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737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092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917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019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650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682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372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09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