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187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098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127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39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369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599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480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498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059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363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040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728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815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886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263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