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3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76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83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27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27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0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14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11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17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18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4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0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4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