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518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661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937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184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644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386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152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548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570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627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70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09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180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254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386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