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40437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268588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307316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888723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396837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423771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190625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361996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77171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465163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40399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85189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399000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