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376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189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140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263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7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916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243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19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99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994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794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655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618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4501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41098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859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7450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