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41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94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38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77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42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21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11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955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11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20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4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52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419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974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29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1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2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