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4514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0278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3844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413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5916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22583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408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04696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875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4116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3913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4803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20786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6430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030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