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3453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19615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27640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92332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69476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17126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51690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04018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56171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03441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18373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2665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13861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