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290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01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193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15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504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375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25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256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094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4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69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4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74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497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11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880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842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