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5760038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44853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01644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