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99970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00920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35062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21420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26796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65563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51385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38816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01456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65045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08254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67777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08076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56346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34203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46983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51579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36616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29553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69472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31444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8916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26745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43123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45789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81176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63802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8234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16072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25193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55375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34991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86347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50026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65878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82372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14506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10757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582709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