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50666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971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6017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69030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31029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9323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2598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0409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3553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15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35498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5645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6598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05538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51868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0632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8331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75623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13629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568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77697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87374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47521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20114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97332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6411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02312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35403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1178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42711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4490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97904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6881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1453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23612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3052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67391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7269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2579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