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5213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64508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79225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81445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61667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332832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13249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98956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04913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246378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077470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27344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595344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097751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025125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201645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08411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83128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67796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218017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449859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49969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089489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8203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95838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77643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42492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482040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554585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779450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77947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75619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81793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57899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916719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57166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76631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22634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92283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