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43882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11409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50569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48778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3677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25325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29430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95011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85132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75482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68866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11497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97312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52520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88827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3549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93852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95670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43054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80804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49661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12349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46984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41219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85932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54270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68438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62214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99714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43618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0821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44136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96867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9484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85044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70400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37976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33918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56065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