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25411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4856418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221111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227432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