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1397538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0033923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3619807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7784926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