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41109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6243948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