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84339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62467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64706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