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833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578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5357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